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6802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1651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ugust 31 – September 4, 2009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I am His and He is mi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 - 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an’s sinful natu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-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First Broth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lossians 4: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usic in your He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8-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-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rumpets &amp; Pitch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4-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-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rumpets &amp; Pitch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9-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1-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******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 Instrument for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4-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3-1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our types of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-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bining subjects &amp; predica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1-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pound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3-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un-on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5-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act &amp; Opin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7-1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lace Value to 10,0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8-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4 Step Pla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2-3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paring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4-3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rdering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8-4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ounding to the nearest 10 &amp; 1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4-4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ursiv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to List 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Use of Pla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4-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53-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view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55-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3 on pla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Ecosyste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Living Thing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0-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58-5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scien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y Scienc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below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($1.00 if you wea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Show &amp; Tell – bring something from your summ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Book orders due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ist 2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arget:  Long a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d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la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e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igh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ig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e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cor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fra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fe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yb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ay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plai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istak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ai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rga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eighb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kateboa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nth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caus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 Sept. 2 – Colossians 4:6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Let your conversation be always full of grace, seasoned with salt, so that you may know how to answer every one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 Sept. 9 - I Corinthians 15:3-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For I delivered to you first of all that which I also received;  that Christ died for our sins according to the Scriptures, and that He was buried, and that He rose again the third day according to the Scriptures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 Sept. 16 - Psalm 37: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Delight yourself also in the Lord, And He shall give you the desires of your heart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0:22:00Z</dcterms:created>
  <dc:creator>SysOp</dc:creator>
  <dc:description/>
  <cp:keywords/>
  <dc:language>en-US</dc:language>
  <cp:lastModifiedBy>Ott</cp:lastModifiedBy>
  <cp:lastPrinted>2006-08-24T12:19:00Z</cp:lastPrinted>
  <dcterms:modified xsi:type="dcterms:W3CDTF">2009-08-28T00:39:00Z</dcterms:modified>
  <cp:revision>3</cp:revision>
  <dc:subject/>
  <dc:title> </dc:title>
</cp:coreProperties>
</file>